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ՀԱԱՀ-ԳՀԱՇՁԲ-21/46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Հայաստանի ազգային ագրարային համալսարան» հիմնադրամ</w:t>
      </w:r>
      <w:r>
        <w:rPr>
          <w:rFonts w:cs="Sylfaen" w:ascii="GHEA Grapalat" w:hAnsi="GHEA Grapalat"/>
          <w:sz w:val="20"/>
          <w:lang w:val="af-ZA"/>
        </w:rPr>
        <w:t xml:space="preserve">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ընդհանուր շինարարական աշխատ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ՀԱԱՀ-ԳՀԱՇՁԲ-21/46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ապրիլի 14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91"/>
        <w:gridCol w:w="2087"/>
        <w:gridCol w:w="1939"/>
        <w:gridCol w:w="1995"/>
        <w:gridCol w:w="2435"/>
      </w:tblGrid>
      <w:tr>
        <w:trPr>
          <w:trHeight w:val="5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5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ընդհանուր շինարարական աշխատանքնե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ՋԱՏԵԳ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ՔԱ ՍԻ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ար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իմք ընդունելով «Գնումների մասին» ՀՀ օրենքի 6-րդ հոդվածի 1-ին կետի 6-րդ ենթակետի «ա» պարբերությամբ սահմանված պահանջները</w:t>
            </w:r>
            <w:r>
              <w:rPr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յտը գնահատ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անբավարար և մերժ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Շախուլյան 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ԻՊ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«ՄՈՒՐԱԴՅԱՆ ՔՈՆՍԹՐԱՔՇ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ուրադյան 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ՄԱ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ենար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ԴԱՎԻԹ ԷՆԵՐՋ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ԱՐՏԻՐՈՍՅԱՆ 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իտ Հիլզ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Հայր և որդի Մարտոյաննե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իմք ընդունելով «Գնումների մասին» ՀՀ օրենքի 6-րդ հոդվածի 1-ին կետի 6-րդ ենթակետի «ա» պարբերությամբ սահմանված պահանջները</w:t>
            </w:r>
            <w:r>
              <w:rPr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յտը գնահատ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անբավարար և մերժ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 ԵՎ Ա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ոնթե կորպորեյշ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«Միսակ Մարգար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ՆՈՅԱՎ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ՎԱԳ ՇԻՆ 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Ի ԷՅ ԴԱԲԼՅՈՒ ԻՆԺԵՆԵՐ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անուկյան 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գնային առաջարկի ավելացված արժեքի հարկ սյունակում տառերով և թվերով նշված գումարների միջև առկա է անհամապատասխանություն և տառերով կամ թվերով նշված գումարներից որևէ մեկի հանրագումարը չի համապատասխանում ընդհանուր գնի սյունակում տառերով նշված գումարին: Ծավալաթերթ-նախահաշվում ներառված բաժինների համար հաշվարկված կշիռների շեղումները գերազանցում են սույն գնման ընթացակարգի հրավերով սահմանված կշիռների շեղման թույլատրելի 10%-ը: Վերջինիս հայտը  գնահատվել է անբավարար և մերժվել է: </w:t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ՎԱ-ԲԻ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ԱՆՇԻՆ ԳՐՈՒՊ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ԴԻՏԱ» Ա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իմք ընդունելով «Գնումների մասին» ՀՀ օրենքի 6-րդ հոդվածի 1-ին կետի 6-րդ ենթակետի «ա» պարբերությամբ սահմանված պահանջները</w:t>
            </w:r>
            <w:r>
              <w:rPr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յտը գնահատ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անբավարար և մերժ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ՆԱԳ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Դը Բեստ 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.ՀՈՍ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իմք ընդունելով «Գնումների մասին» ՀՀ օրենքի 6-րդ հոդվածի 1-ին կետի 6-րդ ենթակետի «ա» պարբերությամբ սահմանված պահանջները</w:t>
            </w:r>
            <w:r>
              <w:rPr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յտը գնահատ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անբավարար և մերժ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ՏՇԻՆ 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«ԳՈՒԴՇԻՆ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ՏԱՐՄԱԼԵ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ՄՈՆՏԱԺՏՐԱՆՍՍ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Հազարաշեն» Ա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ԹԵՐՆԱԼ ՀՈՄ Ս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ԴԱԴԻ ԻՆՎԵՍ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ԻՉ ԿՈՆՍՏՐԱԿՇ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Հեր-Մուշ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իմք ընդունելով «Գնումների մասին» ՀՀ օրենքի 6-րդ հոդվածի 1-ին կետի 6-րդ ենթակետի «ա» պարբերությամբ սահմանված պահանջները</w:t>
            </w:r>
            <w:r>
              <w:rPr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յտը գնահատ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անբավարար և մերժ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վ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ել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է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Normal"/>
        <w:ind w:right="976" w:hanging="0"/>
        <w:jc w:val="right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/>
        <w:t>ՀՀ դրամ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906"/>
        <w:gridCol w:w="1418"/>
        <w:gridCol w:w="2406"/>
      </w:tblGrid>
      <w:tr>
        <w:trPr>
          <w:trHeight w:val="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3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ՋԱՏԵԳ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 922 5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ՔԱ ՍԻՄ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 999 9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Շախուլյան 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 720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ԻՊ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 734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ՈՒՐԱԴՅԱՆ ՔՈՆՍԹՐԱՔՇ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 340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ուրադյան 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 988 77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ՄԱ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 480 7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նար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 418 7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ԴԱՎԻԹ ԷՆԵՐՋԻ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 800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ԱՐՏԻՐՈՍՅԱՆ 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 239 41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լիտ Հիլզ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 960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Լ ԵՎ ԱՐ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 360 281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ոնթե կորպորեյշ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 770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իսակ Մարգարյան» Ա/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 900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ՈՅԱՎԱ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 723 437.5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ՎԱԳ ՇԻՆ 1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 330 833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ՎԻ ԷՅ ԴԱԲԼՅՈՒ ԻՆԺԵՆԵՐԻՆԳ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 610 168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ՎԱ-ԲԻԼԴԻՆԳ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 235 5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ՎԱՆՇԻՆ ԳՐՈՒՊ» ՓԲ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 481 27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Գ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 621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Դը Բեստ 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 000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ՏՇԻՆ 1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 416 667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ՈՒԴՇԻՆ ԳՐՈՒՊ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 944 41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ՏԱՐՄԱԼԵ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 417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ՈՆՏԱԺՏՐԱՆՍՍՇԻ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 482 763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Հազարաշեն» Ա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 409 6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ԹԵՐՆԱԼ ՀՈՄ ՍՍ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 500 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ԴԱԴԻ ԻՆՎԵՍՏ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 429 9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ԻՉ ԿՈՆՍՏՐԱԿՇՆ» ՍՊ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 736 778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sz w:val="20"/>
          <w:lang w:val="hy-AM"/>
        </w:rPr>
        <w:t>ՀԱԱՀ-ԳՀԱՇՁԲ-21/46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hy-AM"/>
        </w:rPr>
        <w:t>«Հայաստանի ազգային ագրարային համալսարան»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17T13:08:00Z</cp:lastPrinted>
  <dcterms:modified xsi:type="dcterms:W3CDTF">2021-04-14T16:10:00Z</dcterms:modified>
  <cp:revision>99</cp:revision>
  <dc:subject/>
  <dc:title>Ð²Úî²ð²ðàôÂÚàôÜ ´²ò  ÀÜÂ²ò²Î²ðàì  ÜàôØ   Î²î²ðºÈàô  Ø²êÆÜ</dc:title>
</cp:coreProperties>
</file>